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2875144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528936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631578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5966440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8284103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5836765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1843863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