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90070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76943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71535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