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48611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32361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31975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82676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