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0401956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539915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7619512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3760871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4844421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2820641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1095058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