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83315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03778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