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9513772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5088515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4421114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636789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