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96036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87876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0612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