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309185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66886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8657287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181782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884470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02897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6359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