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536230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4490258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