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87638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3323812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8733089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742524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