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33443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171996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57514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