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0625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8000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24773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45628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