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16684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27030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