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7075872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6566203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1776787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2103580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