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0749628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4808768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2882597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9499215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