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568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65166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0843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20802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